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340"/>
        <w:gridCol w:w="3060"/>
        <w:gridCol w:w="5400"/>
      </w:tblGrid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manent Add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n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 Add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n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ntry-level position as a cheese straightener.  I’ve always dreamed of straightening cheese, and am willing to start at the bottom to build my caree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work studi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work studi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c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 Scholastic Organization member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5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6</cp:revision>
  <dc:subject/>
  <dc:title>Printable Entry-Level Resume</dc:title>
</cp:coreProperties>
</file>