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360" w:type="dxa"/>
          <w:left w:w="115" w:type="dxa"/>
          <w:bottom w:w="216" w:type="dxa"/>
          <w:right w:w="115" w:type="dxa"/>
        </w:tblCellMar>
      </w:tblPr>
      <w:tblGrid>
        <w:gridCol w:w="2334"/>
        <w:gridCol w:w="8466"/>
      </w:tblGrid>
      <w:tr>
        <w:trPr>
          <w:trHeight w:val="192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63195</wp:posOffset>
                      </wp:positionV>
                      <wp:extent cx="6858000" cy="1371600"/>
                      <wp:effectExtent l="12065" t="12065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371600"/>
                              </a:xfrm>
                              <a:prstGeom prst="cube">
                                <a:avLst>
                                  <a:gd name="adj" fmla="val 9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5.75pt;margin-top:-12.85pt;width:539.95pt;height:107.95pt;mso-wrap-style:none;v-text-anchor:middle;mso-position-horizontal:center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334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466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using my organizational skills as mail room clerk for growing legal fi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4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s 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6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2334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 Highligh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6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 gained this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 will use it in this 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 gained this sk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 will use it in this 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 gained this ski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 will use it in this 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4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 and Training</w:t>
            </w:r>
          </w:p>
        </w:tc>
        <w:tc>
          <w:tcPr>
            <w:tcW w:w="8466" w:type="dxa"/>
            <w:tcBorders/>
            <w:tcMar>
              <w:top w:w="216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der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ized Trai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4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 Involvement</w:t>
            </w:r>
          </w:p>
        </w:tc>
        <w:tc>
          <w:tcPr>
            <w:tcW w:w="8466" w:type="dxa"/>
            <w:tcBorders/>
            <w:tcMar>
              <w:top w:w="21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c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Organization member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6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7</cp:revision>
  <dc:subject/>
  <dc:title>Printable Functional Resume</dc:title>
</cp:coreProperties>
</file>